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N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дпункта «в» пункта 1 Перечня поручений Президента Российской Федерации от 10.10.2020 г. № Пр-1648                                о необходимости обеспечения перевода в электронный  формат массовых социально значимых государственных и муниципальных услуг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                от 02.02.2011 г. №43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й о зачислении в муниципальные образовательные организации, реализующие программы общ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дминистрации Еткульского муниципального района (С.В. Марфина)</w:t>
      </w:r>
      <w:r>
        <w:rPr>
          <w:rFonts w:eastAsia="Times New Roman" w:cs="Times New Roman" w:ascii="Times New Roman" w:hAnsi="Times New Roman"/>
          <w:sz w:val="28"/>
          <w:szCs w:val="28"/>
        </w:rPr>
        <w:t>, опубликовать настоящее постановление и в средствах массовой информации и размести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официальном сайте администрации Еткульского муниципального района в сети Интернет.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 Контроль исполнения настоящего постановления возложить на заместителя главы Еткульского муниципального района Г.С. Ямгуро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тку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</w:t>
        <w:tab/>
        <w:tab/>
        <w:tab/>
        <w:tab/>
        <w:t xml:space="preserve">            </w:t>
        <w:tab/>
        <w:t xml:space="preserve">      Ю.В. Кузьменков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Ет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Г.С. Ямгу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кульского муниципального района                                             О.А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Уварина Л.И., 2-13-4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Еткульского муниципального район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6:20:00Z</dcterms:created>
  <dc:creator>User</dc:creator>
  <dc:description/>
  <cp:keywords/>
  <dc:language>en-US</dc:language>
  <cp:lastModifiedBy>Оксана Кудрявцева</cp:lastModifiedBy>
  <cp:lastPrinted>2014-09-01T12:13:00Z</cp:lastPrinted>
  <dcterms:modified xsi:type="dcterms:W3CDTF">2022-08-15T05:43:00Z</dcterms:modified>
  <cp:revision>7</cp:revision>
  <dc:subject/>
  <dc:title/>
</cp:coreProperties>
</file>